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1885321957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26149622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271795145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1260287151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560252514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84034182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1443647822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1824233368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858345128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495425837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1109605262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03088536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154094202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817121242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284370945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800677299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1440972000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857307345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1656387202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804424523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1162669873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676484696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945287224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950318906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501157435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1087464943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